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recția: Secții Medicale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2006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30 ANI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01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01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6-28.02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6-28.02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6-31.03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6-31.03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6-30.04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6-30.04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6-31.05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6-31.05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6-31.06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6-31.06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6-31.07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6-31.07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6-31.08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6-31.08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6-30.09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6-30.09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06-31.10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06-31.10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6-30.11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6-30.11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6-31.12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6-31.12.2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0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2 fil</w:t>
      </w:r>
      <w:r>
        <w:rPr/>
        <w:t>e, conține 24 dosare, registre, condici, cartoteci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6:30:00Z</dcterms:created>
  <dc:creator>Adriana</dc:creator>
  <dc:description/>
  <cp:keywords/>
  <dc:language>en-US</dc:language>
  <cp:lastModifiedBy>io</cp:lastModifiedBy>
  <dcterms:modified xsi:type="dcterms:W3CDTF">2022-08-20T10:40:00Z</dcterms:modified>
  <cp:revision>56</cp:revision>
  <dc:subject/>
  <dc:title>Primăria Comunei Corbeni</dc:title>
</cp:coreProperties>
</file>